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211901/RR 2119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GNALS AND MODULATION THEO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Represent the function e</w:t>
      </w:r>
      <w:r>
        <w:rPr>
          <w:vertAlign w:val="superscript"/>
        </w:rPr>
        <w:t>t</w:t>
      </w:r>
      <w:r>
        <w:rPr/>
        <w:t xml:space="preserve"> (0&lt;t&lt;1) by the trigonometric and exponential fourier ser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an arbitrary function f(t) can be expressed as a sum of an even and odd functions. Find even and odd components of the function u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Find the cross-correlation of an arbitrary function and impulse func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fine auto-correlation and cross-correlation. Prove any two properties of correlation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Prove that the transfer function of the system must be constant for all frequencies to achieve distortionless transmiss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Impulse response of High Pass filter?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rPr/>
      </w:pPr>
      <w:r>
        <w:rPr/>
        <w:t>4. a)</w:t>
        <w:tab/>
        <w:t xml:space="preserve">Show the variation of the sideband power and carrier power with depth of modulation in a single tone AM . </w:t>
      </w:r>
    </w:p>
    <w:p>
      <w:pPr>
        <w:pStyle w:val="TextBodyIndent"/>
        <w:ind w:left="720" w:hanging="720"/>
        <w:rPr/>
      </w:pPr>
      <w:r>
        <w:rPr/>
        <w:t xml:space="preserve">    </w:t>
      </w:r>
      <w:r>
        <w:rPr/>
        <w:t>b)</w:t>
        <w:tab/>
        <w:t xml:space="preserve">What is the relationship between the modulating signal frequency and the bandwidth in a conventional AM system? 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>5.</w:t>
        <w:tab/>
        <w:t xml:space="preserve">An FM wave with modulation index </w:t>
      </w:r>
      <w:r>
        <w:rPr>
          <w:rFonts w:eastAsia="Symbol" w:cs="Symbol" w:ascii="Symbol" w:hAnsi="Symbol"/>
        </w:rPr>
        <w:t></w:t>
      </w:r>
      <w:r>
        <w:rPr/>
        <w:t>=1is transmitted through an ideal BPF with mid band frequency f</w:t>
      </w:r>
      <w:r>
        <w:rPr>
          <w:vertAlign w:val="subscript"/>
        </w:rPr>
        <w:t>c</w:t>
      </w:r>
      <w:r>
        <w:rPr/>
        <w:t xml:space="preserve"> and bandwidth 5f</w:t>
      </w:r>
      <w:r>
        <w:rPr>
          <w:vertAlign w:val="subscript"/>
        </w:rPr>
        <w:t>m</w:t>
      </w:r>
      <w:r>
        <w:rPr/>
        <w:t xml:space="preserve"> where f</w:t>
      </w:r>
      <w:r>
        <w:rPr>
          <w:vertAlign w:val="subscript"/>
        </w:rPr>
        <w:t>c</w:t>
      </w:r>
      <w:r>
        <w:rPr/>
        <w:t xml:space="preserve"> carrier frequency f</w:t>
      </w:r>
      <w:r>
        <w:rPr>
          <w:vertAlign w:val="subscript"/>
        </w:rPr>
        <w:t>m</w:t>
      </w:r>
      <w:r>
        <w:rPr/>
        <w:t>: frequency of sinusoidal modulating wave.  Determine the amplitude spectrum of the filter output.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rive the expression for transfer function of flat top sampled signa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f m(t) is band limited that is m(w)=0, for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Symbol" w:cs="Symbol" w:ascii="Symbol" w:hAnsi="Symbol"/>
        </w:rPr>
        <w:t></w:t>
      </w:r>
      <w:r>
        <w:rPr/>
        <w:t>w</w:t>
      </w:r>
      <w:r>
        <w:rPr>
          <w:vertAlign w:val="subscript"/>
        </w:rPr>
        <w:t xml:space="preserve">m </w:t>
      </w:r>
      <w:r>
        <w:rPr/>
        <w:t xml:space="preserve">Then show that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ith a neat block diagram explain the generation and reception of DPSK     signals.  What merit does a DPSK signal have over FSK and PS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different coding technique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  </w:t>
      </w:r>
      <w:r>
        <w:rPr/>
        <w:t>Explain the Manchester coding with a neat diagram.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e No: NR211901/RR 2119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GNALS AND MODULATION THEO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State and prove sampling theorem for the CT sign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2628900" cy="800100"/>
                <wp:effectExtent l="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00280"/>
                          <a:chOff x="0" y="0"/>
                          <a:chExt cx="2629080" cy="80028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2pt;width:206.95pt;height:63pt" coordorigin="1620,264" coordsize="4139,1260">
                <v:line id="shape_0" from="1620,1344" to="5759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804" to="431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804" to="3060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5,804" to="4844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264" to="3690,152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60,804" to="3060,13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80,1524" to="5639,1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</w:t>
        <w:tab/>
        <w:t>Find the F.T of a given trapezoidal func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28575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1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5" w:leader="none"/>
        </w:tabs>
        <w:jc w:val="both"/>
        <w:rPr/>
      </w:pPr>
      <w:r>
        <w:rPr/>
        <w:tab/>
        <w:t>f(t)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9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460" w:leader="none"/>
          <w:tab w:val="left" w:pos="5685" w:leader="none"/>
        </w:tabs>
        <w:jc w:val="both"/>
        <w:rPr/>
      </w:pPr>
      <w:r>
        <w:rPr/>
        <w:t xml:space="preserve">                                        </w:t>
      </w:r>
      <w:r>
        <w:rPr/>
        <w:t>-7      -5                  5       7</w:t>
        <w:tab/>
        <w:t>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Find the energy density spectrum and power density spectrum of [Sin </w:t>
      </w:r>
      <w:r>
        <w:rPr>
          <w:rFonts w:eastAsia="Symbol" w:cs="Symbol" w:ascii="Symbol" w:hAnsi="Symbol"/>
        </w:rPr>
        <w:t></w:t>
      </w:r>
      <w:r>
        <w:rPr/>
        <w:t>t] and compare the results. Plot the corresponding spectru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and prove autocorrelation theorem for periodic signals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3. a)</w:t>
        <w:tab/>
        <w:t xml:space="preserve">What is a causality condition?                                                                     </w:t>
      </w:r>
    </w:p>
    <w:p>
      <w:pPr>
        <w:pStyle w:val="Normal"/>
        <w:ind w:left="720" w:hanging="480"/>
        <w:rPr/>
      </w:pPr>
      <w:r>
        <w:rPr/>
        <w:t xml:space="preserve">b)  </w:t>
        <w:tab/>
        <w:t xml:space="preserve">The input x(n) and output y(n) of a discrete system is represented by the following difference equation .Determine its impulse response       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ab/>
        <w:t xml:space="preserve">y(n) – 7 y(n-1) + 10 y(n-2) = x(n)-2x(n-1).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4. a)</w:t>
        <w:tab/>
        <w:t xml:space="preserve">What is the highest modulation coefficient ( index ) and Percent Modulation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ossible with  a conventional AM system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Giving the advantage of vestigial side band explain the generation and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emodulation of VSB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block diagram of complete FM demodulator &amp; explain each block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nterference in exponential mod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For a sinusoidal modulating signal X(t)=Acos W</w:t>
      </w:r>
      <w:r>
        <w:rPr>
          <w:vertAlign w:val="subscript"/>
        </w:rPr>
        <w:t>m</w:t>
      </w:r>
      <w:r>
        <w:rPr/>
        <w:t xml:space="preserve">t, show that the maximum output SNR in DM system if there is no slope overload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learly the necessity of linear predictor in DM and hence the improvements of it in case of A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Compare ASK and FSK binary digital modulation schem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short notes on optimum receiver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State the primary factors that must be considered in selecting a line loading form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0" w:leader="none"/>
        </w:tabs>
        <w:jc w:val="both"/>
        <w:rPr/>
      </w:pPr>
      <w:r>
        <w:rPr/>
        <w:t>Compare the duty cycle of various line coding formats for the bit sequence 11001010.</w:t>
      </w:r>
    </w:p>
    <w:p>
      <w:pPr>
        <w:pStyle w:val="Normal"/>
        <w:ind w:left="375" w:hanging="0"/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e No: NR211901/RR 2119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GNALS AND MODULATION THEO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 Prove the symmetry properties of  F.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the F.T. of periodic impulse train of unit strength with period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State and prove Parseval’s theorem for non-periodic sign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significance of energy density spectrum with an example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hanging="0"/>
        <w:rPr/>
      </w:pPr>
      <w:r>
        <w:rPr/>
        <w:t>3. a)</w:t>
        <w:tab/>
        <w:t xml:space="preserve">Explain paley-wiener criterion.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ideal High Pass filter characteristics. Explain it in detail.     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4. a)</w:t>
        <w:tab/>
        <w:t>Describe the difference between low and high level modulations.</w:t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For 100% modulation what is the relationship between the voltage amplitudes of the side frequencies and the carri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What is the need for Frequency Division Multiplexing.  Explain how it is implemented with neat block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&amp; contrast TDM and FDM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raw the block diagram of Adaptive Delta Modulator system and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(i)   Plot </w:t>
      </w:r>
      <w:r>
        <w:rPr>
          <w:rFonts w:eastAsia="Symbol" w:cs="Symbol" w:ascii="Symbol" w:hAnsi="Symbol"/>
        </w:rPr>
        <w:t></w:t>
      </w:r>
      <w:r>
        <w:rPr/>
        <w:t xml:space="preserve"> law compression characteristics for </w:t>
      </w:r>
      <w:r>
        <w:rPr>
          <w:rFonts w:eastAsia="Symbol" w:cs="Symbol" w:ascii="Symbol" w:hAnsi="Symbol"/>
        </w:rPr>
        <w:t></w:t>
      </w:r>
      <w:r>
        <w:rPr/>
        <w:t>=255</w:t>
      </w:r>
    </w:p>
    <w:p>
      <w:pPr>
        <w:pStyle w:val="Normal"/>
        <w:ind w:left="720" w:hanging="720"/>
        <w:jc w:val="both"/>
        <w:rPr/>
      </w:pPr>
      <w:r>
        <w:rPr/>
        <w:tab/>
        <w:t xml:space="preserve">(ii) 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 quantizing levels are employed what is the voltage between levels when there is no compression? For </w:t>
      </w:r>
      <w:r>
        <w:rPr>
          <w:rFonts w:eastAsia="Symbol" w:cs="Symbol" w:ascii="Symbol" w:hAnsi="Symbol"/>
        </w:rPr>
        <w:t></w:t>
      </w:r>
      <w:r>
        <w:rPr/>
        <w:t>=255, what is the smallest and largest effective separation between lev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principle of matched filter receiver scheme for binary PSK signal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with suitable figures, coherent detection of FSK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raw the waveform for the binary data 01101001 when </w:t>
      </w:r>
    </w:p>
    <w:p>
      <w:pPr>
        <w:pStyle w:val="Normal"/>
        <w:ind w:firstLine="720"/>
        <w:rPr/>
      </w:pPr>
      <w:r>
        <w:rPr/>
        <w:t xml:space="preserve">i) </w:t>
        <w:tab/>
        <w:t xml:space="preserve">On off signaling is used  </w:t>
      </w:r>
    </w:p>
    <w:p>
      <w:pPr>
        <w:pStyle w:val="Normal"/>
        <w:ind w:firstLine="720"/>
        <w:rPr/>
      </w:pPr>
      <w:r>
        <w:rPr/>
        <w:t>ii)</w:t>
        <w:tab/>
        <w:t xml:space="preserve">NR signaling is used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Z signaling is used  </w:t>
      </w:r>
    </w:p>
    <w:p>
      <w:pPr>
        <w:pStyle w:val="Normal"/>
        <w:numPr>
          <w:ilvl w:val="0"/>
          <w:numId w:val="4"/>
        </w:numPr>
        <w:rPr/>
      </w:pPr>
      <w:r>
        <w:rPr/>
        <w:t>Split phase (Manchester coding is used) and give one application of each of the above signaling techniqu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e No: NR211901/RR 2119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GNALS AND MODULATION THEO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and prove the commutativity and associativity properties of convolution oper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valuate the convolution integral u(t)*u(t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termine and plot the auto-correlation function of A Sin C (2</w:t>
      </w:r>
      <w:r>
        <w:rPr>
          <w:rFonts w:eastAsia="Symbol" w:cs="Symbol" w:ascii="Symbol" w:hAnsi="Symbol"/>
        </w:rPr>
        <w:t></w:t>
      </w:r>
      <w:r>
        <w:rPr/>
        <w:t>t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the auto-correlation function of a gate function given below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47315" cy="1390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>3. a)</w:t>
        <w:tab/>
        <w:t xml:space="preserve">What do you mean by impulse response of a Linear system?                 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b)</w:t>
        <w:tab/>
        <w:t xml:space="preserve">Is dispersion of the pulse presents when it passed through the High Pass Filt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effect does modulation have on the amplitude of the carrier component of the modulated signal spectru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AM VSB .Compare VSB to conventional 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rive the expressions for FM and PM sign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NBFM is generated using balanced mod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with block diagram the delta Modulator and Demodul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n audio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/>
        <w:t>is quantized using DM. Find the signal to quantization noise ratio assuming the sampling rate to be 8000 samples/sec.  Repeat the above problem for PCM and compare the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difference between PSK and Q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: </w:t>
        <w:tab/>
      </w:r>
    </w:p>
    <w:p>
      <w:pPr>
        <w:pStyle w:val="Normal"/>
        <w:ind w:firstLine="720"/>
        <w:jc w:val="both"/>
        <w:rPr/>
      </w:pPr>
      <w:r>
        <w:rPr/>
        <w:t>i)</w:t>
        <w:tab/>
        <w:t>Bandwidth efficiency</w:t>
      </w:r>
    </w:p>
    <w:p>
      <w:pPr>
        <w:pStyle w:val="Normal"/>
        <w:ind w:left="720" w:hanging="0"/>
        <w:jc w:val="both"/>
        <w:rPr/>
      </w:pPr>
      <w:r>
        <w:rPr/>
        <w:t>ii)</w:t>
        <w:tab/>
        <w:t>Carrier recove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different waveform patterns of digital signals,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1:27:00Z</dcterms:created>
  <dc:creator>edep</dc:creator>
  <dc:description/>
  <dc:language>en-US</dc:language>
  <cp:lastModifiedBy>DE</cp:lastModifiedBy>
  <cp:lastPrinted>2004-10-29T12:14:00Z</cp:lastPrinted>
  <dcterms:modified xsi:type="dcterms:W3CDTF">2004-01-16T08:43:00Z</dcterms:modified>
  <cp:revision>15</cp:revision>
  <dc:subject/>
  <dc:title/>
</cp:coreProperties>
</file>